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2030666725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24775726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634878230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946286638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07981694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408133496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280391673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441896768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040331257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793908431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2143819896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220584498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2008385747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409910506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60886790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246042219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100047015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135728728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989811499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468746574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42157284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553564475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2016439267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2072010957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654408292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83543908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990927162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327167555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208260516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446643412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299691390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291187110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953822783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322887101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421915667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113582849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504981503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273221360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498668547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816717169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94894128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103282171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226988173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819286381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649597077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67955833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692780265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898961590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2126652731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